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740</wp:posOffset>
                </wp:positionH>
                <wp:positionV relativeFrom="paragraph">
                  <wp:posOffset>9515475</wp:posOffset>
                </wp:positionV>
                <wp:extent cx="585216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365760"/>
                          <a:chOff x="0" y="0"/>
                          <a:chExt cx="58521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608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„P“ ZÁKLA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0"/>
                            <a:ext cx="292608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„N“ ZÁKLA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749.25pt;width:460.8pt;height:28.8pt" coordorigin="724,14985" coordsize="9216,576">
                <v:roundrect id="shape_0" fillcolor="white" stroked="t" o:allowincell="f" style="position:absolute;left:724;top:14985;width:4607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„P“ ZÁKLAD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5332;top:14985;width:4607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„N“ ZÁKL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</wp:posOffset>
                </wp:positionH>
                <wp:positionV relativeFrom="paragraph">
                  <wp:posOffset>5715</wp:posOffset>
                </wp:positionV>
                <wp:extent cx="5852160" cy="1371600"/>
                <wp:effectExtent l="6350" t="635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1371600"/>
                          <a:chOff x="0" y="0"/>
                          <a:chExt cx="585216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521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BAROMETR CHOVÁN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8640"/>
                            <a:ext cx="292608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„P“ ŽIVOT BEZ NEMOC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548640"/>
                            <a:ext cx="292608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„N“ EMOCE = NEMO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05840"/>
                            <a:ext cx="292608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SE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1005840"/>
                            <a:ext cx="292608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CÍTÍM 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0.45pt;width:460.8pt;height:108pt" coordorigin="724,9" coordsize="9216,2160">
                <v:roundrect id="shape_0" fillcolor="white" stroked="t" o:allowincell="f" style="position:absolute;left:724;top:9;width:9215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BAROMETR CHOVÁNÍ</w:t>
                        </w:r>
                      </w:p>
                    </w:txbxContent>
                  </v:textbox>
                  <v:fill o:detectmouseclick="t" type="solid" color2="black"/>
                  <v:stroke color="blue" weight="12600" joinstyle="miter" endcap="flat"/>
                  <w10:wrap type="none"/>
                </v:roundrect>
                <v:roundrect id="shape_0" fillcolor="white" stroked="t" o:allowincell="f" style="position:absolute;left:724;top:873;width:4607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„P“ ŽIVOT BEZ NEMOCÍ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5332;top:873;width:4607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„N“ EMOCE = NEMO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4;top:1593;width:4607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JSEM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5332;top:1593;width:4607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CÍTÍM 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468755</wp:posOffset>
                </wp:positionV>
                <wp:extent cx="365760" cy="7955280"/>
                <wp:effectExtent l="948690" t="5080" r="13017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7955280"/>
                          <a:chOff x="0" y="0"/>
                          <a:chExt cx="365760" cy="7955280"/>
                        </a:xfrm>
                      </wpg:grpSpPr>
                      <wps:wsp>
                        <wps:cNvSpPr/>
                        <wps:spPr>
                          <a:xfrm>
                            <a:off x="0" y="2743200"/>
                            <a:ext cx="365760" cy="2560320"/>
                          </a:xfrm>
                          <a:custGeom>
                            <a:avLst/>
                            <a:gdLst>
                              <a:gd name="textAreaLeft" fmla="*/ 10080 w 207360"/>
                              <a:gd name="textAreaRight" fmla="*/ 197280 w 207360"/>
                              <a:gd name="textAreaTop" fmla="*/ 10080 h 1451520"/>
                              <a:gd name="textAreaBottom" fmla="*/ 1441440 h 14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09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7375"/>
                                </a:lnTo>
                                <a:arcTo wR="3600" hR="3600" stAng="10800000" swAng="-5400000"/>
                                <a:lnTo>
                                  <a:pt x="18000" y="1509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JSEM VNITŘNĚ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94960"/>
                            <a:ext cx="365760" cy="2560320"/>
                          </a:xfrm>
                          <a:custGeom>
                            <a:avLst/>
                            <a:gdLst>
                              <a:gd name="textAreaLeft" fmla="*/ 10080 w 207360"/>
                              <a:gd name="textAreaRight" fmla="*/ 197280 w 207360"/>
                              <a:gd name="textAreaTop" fmla="*/ 10080 h 1451520"/>
                              <a:gd name="textAreaBottom" fmla="*/ 1441440 h 14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09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7375"/>
                                </a:lnTo>
                                <a:arcTo wR="3600" hR="3600" stAng="10800000" swAng="-5400000"/>
                                <a:lnTo>
                                  <a:pt x="18000" y="1509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YROVNANÉ DÍTĚ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5760" cy="2560320"/>
                          </a:xfrm>
                          <a:custGeom>
                            <a:avLst/>
                            <a:gdLst>
                              <a:gd name="textAreaLeft" fmla="*/ 10080 w 207360"/>
                              <a:gd name="textAreaRight" fmla="*/ 197280 w 207360"/>
                              <a:gd name="textAreaTop" fmla="*/ 10080 h 1451520"/>
                              <a:gd name="textAreaBottom" fmla="*/ 1441440 h 14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09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7375"/>
                                </a:lnTo>
                                <a:arcTo wR="3600" hR="3600" stAng="10800000" swAng="-5400000"/>
                                <a:lnTo>
                                  <a:pt x="18000" y="1509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YROVNANÁ OSOBA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15.65pt;width:28.8pt;height:626.4pt" coordorigin="4,2313" coordsize="576,12528">
                <v:roundrect id="shape_0" fillcolor="white" stroked="t" o:allowincell="f" style="position:absolute;left:4;top:6633;width:575;height:40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JSEM VNITŘNĚ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;top:10809;width:575;height:40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YROVNANÉ DÍTĚ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;top:2313;width:575;height:40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YROVNANÁ OSOBA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Formata" w:ascii="Formata" w:hAnsi="Format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FF"/>
        </w:rPr>
        <w:t>Zpracoval:</w:t>
      </w:r>
    </w:p>
    <w:p>
      <w:pPr>
        <w:pStyle w:val="Normal"/>
        <w:rPr/>
      </w:pPr>
      <w:r>
        <w:rPr>
          <w:rFonts w:cs="Formata" w:ascii="Formata" w:hAnsi="Format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FF"/>
        </w:rPr>
        <w:t>19.5.2001</w:t>
      </w:r>
      <w:r>
        <w:rPr>
          <w:rFonts w:cs="Formata" w:ascii="Formata" w:hAnsi="Format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color w:val="0000FF"/>
          <w:sz w:val="17"/>
        </w:rPr>
        <w:t>IVO A. BENDA</w:t>
      </w:r>
      <w:r>
        <w:rPr>
          <w:rFonts w:cs="Formata" w:ascii="Formata" w:hAnsi="Formata"/>
        </w:rPr>
        <w:tab/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  <w:lang w:val="en-US" w:eastAsia="en-US"/>
        </w:rPr>
      </w:pPr>
      <w:r>
        <w:rPr>
          <w:rFonts w:cs="Formata" w:ascii="Formata" w:hAnsi="Format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740</wp:posOffset>
                </wp:positionH>
                <wp:positionV relativeFrom="paragraph">
                  <wp:posOffset>116840</wp:posOffset>
                </wp:positionV>
                <wp:extent cx="5852160" cy="25876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2587680"/>
                          <a:chOff x="0" y="0"/>
                          <a:chExt cx="5852160" cy="2587680"/>
                        </a:xfrm>
                      </wpg:grpSpPr>
                      <wps:wsp>
                        <wps:cNvSpPr txBox="1"/>
                        <wps:spPr>
                          <a:xfrm>
                            <a:off x="2926080" y="861840"/>
                            <a:ext cx="2926080" cy="862920"/>
                          </a:xfrm>
                          <a:prstGeom prst="rect">
                            <a:avLst/>
                          </a:prstGeom>
                          <a:solidFill>
                            <a:srgbClr val="ffdf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NĚ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puzený  *  Zuřiv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Přetížený  *  Soptí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Vaří to v něm  *  Prchliv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Bojovný  *  Hysterick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26080" cy="862200"/>
                          </a:xfrm>
                          <a:prstGeom prst="rect">
                            <a:avLst/>
                          </a:prstGeom>
                          <a:solidFill>
                            <a:srgbClr val="ffebeb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ŘIJETÍ  vztah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    Rozhodný  *  Přístup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Optimistický  *  Přijatel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Přizpůsobivý  *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bidi="ar-SA" w:val="en-US" w:eastAsia="en-US"/>
                                </w:rPr>
                                <w:t>Ho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   Zaslouží si  *  Otevřen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2926080" cy="862200"/>
                          </a:xfrm>
                          <a:prstGeom prst="rect">
                            <a:avLst/>
                          </a:prstGeom>
                          <a:solidFill>
                            <a:srgbClr val="ffebe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TAGONISM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Napadený  *  Znepokoje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Vyslýchaný  *  Zatěžova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Zlostný  *  Rozhořče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Oponující  *  Nepřiměřen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1840"/>
                            <a:ext cx="2926080" cy="862920"/>
                          </a:xfrm>
                          <a:prstGeom prst="rect">
                            <a:avLst/>
                          </a:prstGeom>
                          <a:solidFill>
                            <a:srgbClr val="ffdfdd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OCHOTA  činn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      Vnímavý  *  Přiměře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  Připravený  *  Odpověd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Povzbuzující  *  Svěž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                  Posilněný  *  Uvědomující 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5120"/>
                            <a:ext cx="2926080" cy="862200"/>
                          </a:xfrm>
                          <a:prstGeom prst="rect">
                            <a:avLst/>
                          </a:prstGeom>
                          <a:solidFill>
                            <a:srgbClr val="ffd2b3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ZÁJEM  výsled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Fascinovaný  *  Naladě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     Potřebný  *  Víta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      Chápavý  *  Oceně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       Nepostradatelný  *  Starostliv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725120"/>
                            <a:ext cx="2926080" cy="862200"/>
                          </a:xfrm>
                          <a:prstGeom prst="rect">
                            <a:avLst/>
                          </a:prstGeom>
                          <a:solidFill>
                            <a:srgbClr val="ffd2b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RZUTOST / ODP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tčený  *  Rozpačit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Zraněný  *  Použitý, zneužitý, zmate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Neceněný  *  Odmítnut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Mlčenlivý  *  Uražen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9.2pt;width:460.8pt;height:203.75pt" coordorigin="724,184" coordsize="9216,40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dfdd" stroked="t" o:allowincell="f" style="position:absolute;left:5332;top:1541;width:4607;height:1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NĚV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puzený  *  Zuřiv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Přetížený  *  Soptící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Vaří to v něm  *  Prchliv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Bojovný  *  Hysterický</w:t>
                        </w:r>
                      </w:p>
                    </w:txbxContent>
                  </v:textbox>
                  <v:fill o:detectmouseclick="t" type="solid" color2="#002022"/>
                  <v:stroke color="black" weight="9360" joinstyle="miter" endcap="flat"/>
                  <w10:wrap type="none"/>
                </v:shape>
                <v:shape id="shape_0" fillcolor="#ffebeb" stroked="t" o:allowincell="f" style="position:absolute;left:724;top:184;width:4607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ŘIJETÍ  vztahy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    Rozhodný  *  Přístupn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Optimistický  *  Přijateln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Přizpůsobivý  * 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bidi="ar-SA" w:val="en-US" w:eastAsia="en-US"/>
                          </w:rPr>
                          <w:t>Hoden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   Zaslouží si  *  Otevřený</w:t>
                        </w:r>
                      </w:p>
                    </w:txbxContent>
                  </v:textbox>
                  <v:fill o:detectmouseclick="t" type="solid" color2="#001414"/>
                  <v:stroke color="blue" weight="9360" joinstyle="miter" endcap="flat"/>
                  <w10:wrap type="none"/>
                </v:shape>
                <v:shape id="shape_0" fillcolor="#ffebeb" stroked="t" o:allowincell="f" style="position:absolute;left:5332;top:184;width:4607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TAGONISMUS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Napadený  *  Znepokojen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Vyslýchaný  *  Zatěžovan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Zlostný  *  Rozhořčen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Oponující  *  Nepřiměřený</w:t>
                        </w:r>
                      </w:p>
                    </w:txbxContent>
                  </v:textbox>
                  <v:fill o:detectmouseclick="t" type="solid" color2="#001414"/>
                  <v:stroke color="black" weight="9360" joinstyle="miter" endcap="flat"/>
                  <w10:wrap type="none"/>
                </v:shape>
                <v:shape id="shape_0" fillcolor="#ffdfdd" stroked="t" o:allowincell="f" style="position:absolute;left:724;top:1541;width:4607;height:1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OCHOTA  činnost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      Vnímavý  *  Přiměřen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  Připravený  *  Odpovědn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Povzbuzující  *  Svěž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                  Posilněný  *  Uvědomující si</w:t>
                        </w:r>
                      </w:p>
                    </w:txbxContent>
                  </v:textbox>
                  <v:fill o:detectmouseclick="t" type="solid" color2="#002022"/>
                  <v:stroke color="blue" weight="9360" joinstyle="miter" endcap="flat"/>
                  <w10:wrap type="none"/>
                </v:shape>
                <v:shape id="shape_0" fillcolor="#ffd2b3" stroked="t" o:allowincell="f" style="position:absolute;left:724;top:2901;width:4607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ZÁJEM  výsledek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Fascinovaný  *  Naladěn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     Potřebný  *  Vítan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      Chápavý  *  Oceněn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       Nepostradatelný  *  Starostlivý</w:t>
                        </w:r>
                      </w:p>
                    </w:txbxContent>
                  </v:textbox>
                  <v:fill o:detectmouseclick="t" type="solid" color2="#002d4c"/>
                  <v:stroke color="blue" weight="9360" joinstyle="miter" endcap="flat"/>
                  <w10:wrap type="none"/>
                </v:shape>
                <v:shape id="shape_0" fillcolor="#ffd2b3" stroked="t" o:allowincell="f" style="position:absolute;left:5332;top:2901;width:4607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RZUTOST / ODPOR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tčený  *  Rozpačit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Zraněný  *  Použitý, zneužitý, zmaten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Neceněný  *  Odmítnut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Mlčenlivý  *  Uražený</w:t>
                        </w:r>
                      </w:p>
                    </w:txbxContent>
                  </v:textbox>
                  <v:fill o:detectmouseclick="t" type="solid" color2="#002d4c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3.4pt;margin-top:16.4pt;width:86.35pt;height:19.9pt;mso-wrap-style:none;v-text-anchor:middle" type="_x0000_t136">
            <v:path textpathok="t"/>
            <v:textpath on="t" fitshape="t" string="VOLBA" style="font-family:&quot;Arial&quot;;font-size:28pt"/>
            <v:fill o:detectmouseclick="t" type="solid" color2="black"/>
            <v:stroke color="#ff6600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3340</wp:posOffset>
                </wp:positionH>
                <wp:positionV relativeFrom="paragraph">
                  <wp:posOffset>116840</wp:posOffset>
                </wp:positionV>
                <wp:extent cx="731520" cy="2560320"/>
                <wp:effectExtent l="320040" t="5080" r="94678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2560320"/>
                          <a:chOff x="0" y="0"/>
                          <a:chExt cx="731520" cy="256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2560320"/>
                          </a:xfrm>
                          <a:custGeom>
                            <a:avLst/>
                            <a:gdLst>
                              <a:gd name="textAreaLeft" fmla="*/ 10080 w 207360"/>
                              <a:gd name="textAreaRight" fmla="*/ 197280 w 207360"/>
                              <a:gd name="textAreaTop" fmla="*/ 10080 h 1451520"/>
                              <a:gd name="textAreaBottom" fmla="*/ 1441440 h 14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09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7375"/>
                                </a:lnTo>
                                <a:arcTo wR="3600" hR="3600" stAng="10800000" swAng="-5400000"/>
                                <a:lnTo>
                                  <a:pt x="18000" y="1509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NEVYROVNANÁ OSOBA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0"/>
                            <a:ext cx="365760" cy="2560320"/>
                          </a:xfrm>
                          <a:custGeom>
                            <a:avLst/>
                            <a:gdLst>
                              <a:gd name="textAreaLeft" fmla="*/ 10080 w 207360"/>
                              <a:gd name="textAreaRight" fmla="*/ 197280 w 207360"/>
                              <a:gd name="textAreaTop" fmla="*/ 10080 h 1451520"/>
                              <a:gd name="textAreaBottom" fmla="*/ 1441440 h 14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09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7375"/>
                                </a:lnTo>
                                <a:arcTo wR="3600" hR="3600" stAng="10800000" swAng="-5400000"/>
                                <a:lnTo>
                                  <a:pt x="18000" y="1509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DENNĚ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2pt;margin-top:9.2pt;width:57.6pt;height:201.6pt" coordorigin="10084,184" coordsize="1152,4032">
                <v:roundrect id="shape_0" fillcolor="white" stroked="t" o:allowincell="f" style="position:absolute;left:10084;top:184;width:575;height:40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NEVYROVNANÁ OSOB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660;top:184;width:575;height:40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DENN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740</wp:posOffset>
                </wp:positionH>
                <wp:positionV relativeFrom="paragraph">
                  <wp:posOffset>116840</wp:posOffset>
                </wp:positionV>
                <wp:extent cx="274320" cy="2743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6.2pt;margin-top:9.2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7580</wp:posOffset>
                </wp:positionH>
                <wp:positionV relativeFrom="paragraph">
                  <wp:posOffset>116840</wp:posOffset>
                </wp:positionV>
                <wp:extent cx="27432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4pt;margin-top:9.2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  <w:lang w:val="en-US" w:eastAsia="en-US"/>
        </w:rPr>
      </w:pPr>
      <w:r>
        <w:rPr>
          <w:rFonts w:cs="Formata" w:ascii="Formata" w:hAnsi="Format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5740</wp:posOffset>
                </wp:positionH>
                <wp:positionV relativeFrom="paragraph">
                  <wp:posOffset>106045</wp:posOffset>
                </wp:positionV>
                <wp:extent cx="1280160" cy="100584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005840"/>
                          <a:chOff x="0" y="0"/>
                          <a:chExt cx="128016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01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50040"/>
                              <a:ext cx="955800" cy="53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182880"/>
                            <a:ext cx="426600" cy="12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SEBE</w:t>
                              </w:r>
                            </w:p>
                          </w:txbxContent>
                        </wps:txbx>
                        <wps:bodyPr wrap="none" lIns="158760" rIns="158760" tIns="43200" bIns="43200" anchor="t" anchorCtr="1">
                          <a:prstTxWarp prst="textPlain">
                            <a:avLst>
                              <a:gd name="adj" fmla="val 4961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65760"/>
                            <a:ext cx="731520" cy="214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VĚDOMÍ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961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2pt;margin-top:8.35pt;width:100.8pt;height:79.2pt" coordorigin="4324,167" coordsize="2016,1584">
                <v:group id="shape_0" style="position:absolute;left:4324;top:167;width:2016;height:158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4324;top:167;width:2015;height:1583;mso-wrap-style:none;v-text-anchor:middle">
                    <v:fill o:detectmouseclick="t" type="solid" color2="black"/>
                    <v:stroke color="red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4782;top:246;width:1504;height:844;mso-wrap-style:none;v-text-anchor:middle">
                    <v:fill o:detectmouseclick="t" type="solid" color2="black"/>
                    <v:stroke color="red" weight="12600" joinstyle="round" endcap="flat"/>
                    <w10:wrap type="none"/>
                  </v:shape>
                </v:group>
                <v:shape id="shape_0" fillcolor="red" stroked="t" o:allowincell="f" style="position:absolute;left:4468;top:455;width:671;height:196;mso-wrap-style:none;v-text-anchor:middle" type="_x0000_t136">
                  <v:path textpathok="t"/>
                  <v:textpath on="t" fitshape="t" string="SEBE" style="font-family:&quot;Arial&quot;;font-size:28pt"/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4756;top:743;width:1151;height:337;mso-wrap-style:none;v-text-anchor:middle" type="_x0000_t136">
                  <v:path textpathok="t"/>
                  <v:textpath on="t" fitshape="t" string="VĚDOMÍ" style="font-family:&quot;Arial&quot;;font-size:28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  <w:lang w:val="en-US" w:eastAsia="en-US"/>
        </w:rPr>
      </w:pPr>
      <w:r>
        <w:rPr>
          <w:rFonts w:cs="Formata" w:ascii="Formata" w:hAnsi="Format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740</wp:posOffset>
                </wp:positionH>
                <wp:positionV relativeFrom="paragraph">
                  <wp:posOffset>95250</wp:posOffset>
                </wp:positionV>
                <wp:extent cx="27432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2pt;margin-top:7.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7580</wp:posOffset>
                </wp:positionH>
                <wp:positionV relativeFrom="paragraph">
                  <wp:posOffset>95250</wp:posOffset>
                </wp:positionV>
                <wp:extent cx="274320" cy="274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4pt;margin-top:7.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  <w:lang w:val="en-US" w:eastAsia="en-US"/>
        </w:rPr>
      </w:pPr>
      <w:r>
        <w:rPr>
          <w:rFonts w:cs="Formata" w:ascii="Formata" w:hAnsi="Format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740</wp:posOffset>
                </wp:positionH>
                <wp:positionV relativeFrom="paragraph">
                  <wp:posOffset>138430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2pt;margin-top:10.9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37580</wp:posOffset>
                </wp:positionH>
                <wp:positionV relativeFrom="paragraph">
                  <wp:posOffset>138430</wp:posOffset>
                </wp:positionV>
                <wp:extent cx="274320" cy="2743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4pt;margin-top:10.9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  <w:lang w:val="en-US" w:eastAsia="en-US"/>
        </w:rPr>
      </w:pPr>
      <w:r>
        <w:rPr>
          <w:rFonts w:cs="Formata" w:ascii="Formata" w:hAnsi="Format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9100</wp:posOffset>
                </wp:positionH>
                <wp:positionV relativeFrom="paragraph">
                  <wp:posOffset>52705</wp:posOffset>
                </wp:positionV>
                <wp:extent cx="365760" cy="2560320"/>
                <wp:effectExtent l="1269365" t="5080" r="9486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60320"/>
                        </a:xfrm>
                        <a:custGeom>
                          <a:avLst/>
                          <a:gdLst>
                            <a:gd name="textAreaLeft" fmla="*/ 10080 w 207360"/>
                            <a:gd name="textAreaRight" fmla="*/ 197280 w 207360"/>
                            <a:gd name="textAreaTop" fmla="*/ 10080 h 1451520"/>
                            <a:gd name="textAreaBottom" fmla="*/ 1441440 h 1451520"/>
                          </a:gdLst>
                          <a:ahLst/>
                          <a:rect l="textAreaLeft" t="textAreaTop" r="textAreaRight" b="textAreaBottom"/>
                          <a:pathLst>
                            <a:path w="21600" h="15097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47375"/>
                              </a:lnTo>
                              <a:arcTo wR="3600" hR="3600" stAng="10800000" swAng="-5400000"/>
                              <a:lnTo>
                                <a:pt x="18000" y="15097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OD 6 LET DO PŘÍTOMNOSTI</w:t>
                            </w:r>
                          </w:p>
                        </w:txbxContent>
                      </wps:txbx>
                      <wps:bodyPr lIns="45720" rIns="45720" tIns="91440" bIns="9144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3pt;margin-top:4.15pt;width:28.75pt;height:20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cs-CZ" w:bidi="ar-SA"/>
                        </w:rPr>
                        <w:t>OD 6 LET DO PŘÍTOMNOS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3340</wp:posOffset>
                </wp:positionH>
                <wp:positionV relativeFrom="paragraph">
                  <wp:posOffset>52705</wp:posOffset>
                </wp:positionV>
                <wp:extent cx="365760" cy="2560320"/>
                <wp:effectExtent l="130175" t="5080" r="97917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60320"/>
                        </a:xfrm>
                        <a:custGeom>
                          <a:avLst/>
                          <a:gdLst>
                            <a:gd name="textAreaLeft" fmla="*/ 10080 w 207360"/>
                            <a:gd name="textAreaRight" fmla="*/ 197280 w 207360"/>
                            <a:gd name="textAreaTop" fmla="*/ 10080 h 1451520"/>
                            <a:gd name="textAreaBottom" fmla="*/ 1441440 h 1451520"/>
                          </a:gdLst>
                          <a:ahLst/>
                          <a:rect l="textAreaLeft" t="textAreaTop" r="textAreaRight" b="textAreaBottom"/>
                          <a:pathLst>
                            <a:path w="21600" h="15097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47375"/>
                              </a:lnTo>
                              <a:arcTo wR="3600" hR="3600" stAng="10800000" swAng="-5400000"/>
                              <a:lnTo>
                                <a:pt x="18000" y="15097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CÍTÍM SE NAVENEK</w:t>
                            </w:r>
                          </w:p>
                        </w:txbxContent>
                      </wps:txbx>
                      <wps:bodyPr lIns="45720" rIns="45720" tIns="91440" bIns="9144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.2pt;margin-top:4.15pt;width:28.75pt;height:20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cs-CZ" w:bidi="ar-SA"/>
                        </w:rPr>
                        <w:t>CÍTÍM SE NAVEN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740</wp:posOffset>
                </wp:positionH>
                <wp:positionV relativeFrom="paragraph">
                  <wp:posOffset>-6985</wp:posOffset>
                </wp:positionV>
                <wp:extent cx="5852160" cy="4630420"/>
                <wp:effectExtent l="5080" t="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4630320"/>
                          <a:chOff x="0" y="0"/>
                          <a:chExt cx="5852160" cy="463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2160" cy="463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42280"/>
                              <a:ext cx="5852160" cy="2588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1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NADŠENÍ  vztah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  Pobavený  *  Jásajíc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Obdivuhodný  *  Přitažliv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Nacházející potěšení  *  Vzruš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 Plný života  *  Důvěřujíc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080" y="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1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NEPŘÁTELSTV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Chycený v pasti  *  Popichov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Podvedený  *  Frustrov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Ochuzený  *  Sarkastick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Pomstychtivý  *  Dusící v sob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63640"/>
                                <a:ext cx="2926080" cy="86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5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SEBEJISTOTA  činnos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Motivovaný  *  Odváž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   Chráněný  *  Odhodl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         Smělý  *  Rozváž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     Srdečný  *  Hrd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080" y="863640"/>
                                <a:ext cx="2926080" cy="86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5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STRACH ZE ZTRÁ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Nechaný na holičkách  *  Nevyslyš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Zatrpklý  *  Zklam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Ohrožený  *  Přehlíž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Vylekaný  *  Nevítan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2512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3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ROVNOST  výsled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Šťastný  *  Spolupracujíc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      Zainteresovaný  *  Cílevědom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Spolehlivý  *  Zúčastně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 xml:space="preserve">        Upřímný  *  Výkonn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080" y="172512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3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ŽAL A POCIT VIN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Zrazený  *  Přemož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Znechucený, odrazený  *  Nepřijate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 xml:space="preserve">    Sebe trestající  *  Sklíč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 xml:space="preserve">             Poražený  *  Zničený, zruinovan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 rot="5400000">
                              <a:off x="1509480" y="3153960"/>
                              <a:ext cx="24696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CÍTÍM SE NAVENEK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874520" y="1051560"/>
                              <a:ext cx="24696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CÍTÍM SE VNITŘNĚ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0" y="2102400"/>
                              <a:ext cx="128016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100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50400"/>
                                <a:ext cx="955800" cy="53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10240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2536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3976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7840" y="210240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7840" y="292536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7840" y="383976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82.2pt;width:460.8pt;height:281.85pt" coordorigin="724,1644" coordsize="9216,5637">
                <v:group id="shape_0" style="position:absolute;left:724;top:1644;width:9216;height:5637">
                  <v:group id="shape_0" style="position:absolute;left:724;top:3205;width:9216;height:4075">
                    <v:shape id="shape_0" fillcolor="#e1ffff" stroked="t" o:allowincell="f" style="position:absolute;left:724;top:3205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NADŠENÍ  vzta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  Pobavený  *  Jásají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Obdivuhodný  *  Přitažliv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Nacházející potěšení  *  Vzruš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 Plný života  *  Důvěřující</w:t>
                            </w:r>
                          </w:p>
                        </w:txbxContent>
                      </v:textbox>
                      <v:fill o:detectmouseclick="t" type="solid" color2="#1e0000"/>
                      <v:stroke color="blue" weight="9360" joinstyle="miter" endcap="flat"/>
                      <w10:wrap type="none"/>
                    </v:shape>
                    <v:shape id="shape_0" fillcolor="#e1ffff" stroked="t" o:allowincell="f" style="position:absolute;left:5332;top:3205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EPŘÁTELSTV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Chycený v pasti  *  Popichov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Podvedený  *  Frustrov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Ochuzený  *  Sarkastick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Pomstychtivý  *  Dusící v sobě</w:t>
                            </w:r>
                          </w:p>
                        </w:txbxContent>
                      </v:textbox>
                      <v:fill o:detectmouseclick="t" type="solid" color2="#1e0000"/>
                      <v:stroke color="black" weight="9360" joinstyle="miter" endcap="flat"/>
                      <w10:wrap type="none"/>
                    </v:shape>
                    <v:shape id="shape_0" fillcolor="#c5ffff" stroked="t" o:allowincell="f" style="position:absolute;left:724;top:4565;width:4607;height:1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SEBEJISTOTA  činn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Motivovaný  *  Odváž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   Chráněný  *  Odhodl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         Smělý  *  Rozváž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     Srdečný  *  Hrdý</w:t>
                            </w:r>
                          </w:p>
                        </w:txbxContent>
                      </v:textbox>
                      <v:fill o:detectmouseclick="t" type="solid" color2="#3a0000"/>
                      <v:stroke color="blue" weight="9360" joinstyle="miter" endcap="flat"/>
                      <w10:wrap type="none"/>
                    </v:shape>
                    <v:shape id="shape_0" fillcolor="#c5ffff" stroked="t" o:allowincell="f" style="position:absolute;left:5332;top:4565;width:4607;height:1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TRACH ZE ZTRÁ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Nechaný na holičkách  *  Nevyslyš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Zatrpklý  *  Zklam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Ohrožený  *  Přehlíž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Vylekaný  *  Nevítaný</w:t>
                            </w:r>
                          </w:p>
                        </w:txbxContent>
                      </v:textbox>
                      <v:fill o:detectmouseclick="t" type="solid" color2="#3a0000"/>
                      <v:stroke color="black" weight="9360" joinstyle="miter" endcap="flat"/>
                      <w10:wrap type="none"/>
                    </v:shape>
                    <v:shape id="shape_0" fillcolor="#a3ffff" stroked="t" o:allowincell="f" style="position:absolute;left:724;top:5922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ROVNOST  výsled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Šťastný  *  Spolupracují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      Zainteresovaný  *  Cílevědom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Spolehlivý  *  Zúčastně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       Upřímný  *  Výkonný</w:t>
                            </w:r>
                          </w:p>
                        </w:txbxContent>
                      </v:textbox>
                      <v:fill o:detectmouseclick="t" type="solid" color2="#5c0000"/>
                      <v:stroke color="blue" weight="9360" joinstyle="miter" endcap="flat"/>
                      <w10:wrap type="none"/>
                    </v:shape>
                    <v:shape id="shape_0" fillcolor="#a3ffff" stroked="t" o:allowincell="f" style="position:absolute;left:5332;top:5922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ŽAL A POCIT VI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Zrazený  *  Přemož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Znechucený, odrazený  *  Nepřijate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 xml:space="preserve">    Sebe trestající  *  Sklíč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 xml:space="preserve">             Poražený  *  Zničený, zruinovaný</w:t>
                            </w:r>
                          </w:p>
                        </w:txbxContent>
                      </v:textbox>
                      <v:fill o:detectmouseclick="t" type="solid" color2="#5c0000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3101;top:4956;width:3888;height:576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CÍTÍM SE NAVENE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76;top:1645;width:3888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CÍTÍM SE VNITŘNĚ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324;top:3300;width:2016;height:1584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4324;top:3300;width:2015;height:1583;mso-wrap-style:none;v-text-anchor:middle">
                      <v:fill o:detectmouseclick="t" type="solid" color2="black"/>
                      <v:stroke color="blue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4782;top:3379;width:1504;height:844;mso-wrap-style:none;v-text-anchor:middle">
                      <v:fill o:detectmouseclick="t" type="solid" color2="black"/>
                      <v:stroke color="blue" weight="12600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724;top:3300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724;top:4596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724;top:6036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9508;top:3300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8;top:4596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8;top:6036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ue" stroked="t" o:allowincell="f" style="position:absolute;margin-left:247.4pt;margin-top:42.55pt;width:40.75pt;height:11.9pt;mso-wrap-style:none;v-text-anchor:middle" type="_x0000_t136">
            <v:path textpathok="t"/>
            <v:textpath on="t" fitshape="t" string="DUŠE" style="font-family:&quot;Arial&quot;;font-size:2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30.6pt;margin-top:25.75pt;width:69.55pt;height:11.55pt;mso-wrap-style:none;v-text-anchor:middle" type="_x0000_t136">
            <v:path textpathok="t"/>
            <v:textpath on="t" fitshape="t" string="PODVĚDOMÍ" style="font-family:&quot;Arial&quot;;font-size:2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5820</wp:posOffset>
                </wp:positionH>
                <wp:positionV relativeFrom="paragraph">
                  <wp:posOffset>5270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4.15pt" to="266.6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  <w:lang w:val="en-US" w:eastAsia="en-US"/>
        </w:rPr>
      </w:pPr>
      <w:r>
        <w:rPr>
          <w:rFonts w:cs="Formata" w:ascii="Formata" w:hAnsi="Format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5820</wp:posOffset>
                </wp:positionH>
                <wp:positionV relativeFrom="paragraph">
                  <wp:posOffset>41910</wp:posOffset>
                </wp:positionV>
                <wp:extent cx="0" cy="2011680"/>
                <wp:effectExtent l="5080" t="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3.3pt" to="266.6pt,161.6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  <w:lang w:val="en-US" w:eastAsia="en-US"/>
        </w:rPr>
      </w:pPr>
      <w:r>
        <w:rPr>
          <w:rFonts w:cs="Formata" w:ascii="Formata" w:hAnsi="Format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5820</wp:posOffset>
                </wp:positionH>
                <wp:positionV relativeFrom="paragraph">
                  <wp:posOffset>123190</wp:posOffset>
                </wp:positionV>
                <wp:extent cx="0" cy="146304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9.7pt" to="266.6pt,12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  <w:lang w:val="en-US" w:eastAsia="en-US"/>
        </w:rPr>
      </w:pPr>
      <w:r>
        <w:rPr>
          <w:rFonts w:cs="Formata" w:ascii="Formata" w:hAnsi="Format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3340</wp:posOffset>
                </wp:positionH>
                <wp:positionV relativeFrom="paragraph">
                  <wp:posOffset>53340</wp:posOffset>
                </wp:positionV>
                <wp:extent cx="731520" cy="2560320"/>
                <wp:effectExtent l="144145" t="5080" r="94869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2560320"/>
                          <a:chOff x="0" y="0"/>
                          <a:chExt cx="731520" cy="256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2560320"/>
                          </a:xfrm>
                          <a:custGeom>
                            <a:avLst/>
                            <a:gdLst>
                              <a:gd name="textAreaLeft" fmla="*/ 10080 w 207360"/>
                              <a:gd name="textAreaRight" fmla="*/ 197280 w 207360"/>
                              <a:gd name="textAreaTop" fmla="*/ 10080 h 1451520"/>
                              <a:gd name="textAreaBottom" fmla="*/ 1441440 h 14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09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7375"/>
                                </a:lnTo>
                                <a:arcTo wR="3600" hR="3600" stAng="10800000" swAng="-5400000"/>
                                <a:lnTo>
                                  <a:pt x="18000" y="1509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NEVYROVNANÉ DÍTĚ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0"/>
                            <a:ext cx="365760" cy="2560320"/>
                          </a:xfrm>
                          <a:custGeom>
                            <a:avLst/>
                            <a:gdLst>
                              <a:gd name="textAreaLeft" fmla="*/ 10080 w 207360"/>
                              <a:gd name="textAreaRight" fmla="*/ 197280 w 207360"/>
                              <a:gd name="textAreaTop" fmla="*/ 10080 h 1451520"/>
                              <a:gd name="textAreaBottom" fmla="*/ 1441440 h 14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509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7375"/>
                                </a:lnTo>
                                <a:arcTo wR="3600" hR="3600" stAng="10800000" swAng="-5400000"/>
                                <a:lnTo>
                                  <a:pt x="18000" y="1509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OD POČETÍ DO 6 LET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2pt;margin-top:4.2pt;width:57.6pt;height:201.6pt" coordorigin="10084,84" coordsize="1152,4032">
                <v:roundrect id="shape_0" fillcolor="white" stroked="t" o:allowincell="f" style="position:absolute;left:10084;top:84;width:575;height:40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NEVYROVNANÉ DÍT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660;top:84;width:575;height:40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OD POČETÍ DO 6 L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740</wp:posOffset>
                </wp:positionH>
                <wp:positionV relativeFrom="paragraph">
                  <wp:posOffset>26035</wp:posOffset>
                </wp:positionV>
                <wp:extent cx="5852160" cy="2587625"/>
                <wp:effectExtent l="5080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2587680"/>
                          <a:chOff x="0" y="0"/>
                          <a:chExt cx="5852160" cy="258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2160" cy="258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61840"/>
                              <a:ext cx="2926080" cy="862920"/>
                            </a:xfrm>
                            <a:prstGeom prst="rect">
                              <a:avLst/>
                            </a:prstGeom>
                            <a:solidFill>
                              <a:srgbClr val="ffffab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JEDNOTA  činn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Pokojný  *  Spolehliv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          Klidný  *  Mírumilov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 Sjednocený  *  Úplný, celistv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     Naplněný  *  V harmonii a jednot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26080" cy="862200"/>
                            </a:xfrm>
                            <a:prstGeom prst="rect">
                              <a:avLst/>
                            </a:prstGeom>
                            <a:solidFill>
                              <a:srgbClr val="ffffd5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NALADĚNÍ  vztah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bidi="ar-SA" w:val="en-US" w:eastAsia="en-US"/>
                                  </w:rPr>
                                  <w:t>Sharmonizovaný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bidi="ar-SA" w:val="cs-CZ"/>
                                  </w:rPr>
                                  <w:t xml:space="preserve">  *  Shodující 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    Vyrovnaný  *  Tvořiv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 Pozorný  *  Chápající, oceňujíc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          Něžný  *  Vlídn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6080" y="0"/>
                              <a:ext cx="2926080" cy="862200"/>
                            </a:xfrm>
                            <a:prstGeom prst="rect">
                              <a:avLst/>
                            </a:prstGeom>
                            <a:solidFill>
                              <a:srgbClr val="ffffd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LHOSTEJN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   Pesimistický  *  Imobilizova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             Strnulý  *  Otupěl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        Stagnující  *  Necitliv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                Ničící  *  Odpojený, nelogick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6080" y="861840"/>
                              <a:ext cx="2926080" cy="862920"/>
                            </a:xfrm>
                            <a:prstGeom prst="rect">
                              <a:avLst/>
                            </a:prstGeom>
                            <a:solidFill>
                              <a:srgbClr val="ffffa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ODLOU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       Zanedbaný  *  Nemilovan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Nepřijatelný  * 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 w:eastAsia="en-US"/>
                                  </w:rPr>
                                  <w:t>Nemilovatelný,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cs-CZ"/>
                                  </w:rPr>
                                  <w:t xml:space="preserve"> bez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        Nedůležitý  *  Melancholick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           Morbidní  *  Opuštěn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25120"/>
                              <a:ext cx="2926080" cy="862200"/>
                            </a:xfrm>
                            <a:prstGeom prst="rect">
                              <a:avLst/>
                            </a:prstGeom>
                            <a:solidFill>
                              <a:srgbClr val="ffff6b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Formata" w:hAnsi="Formata" w:eastAsia="Times New Roman" w:cs="Formata"/>
                                    <w:color w:val="0000FF"/>
                                    <w:lang w:val="cs-CZ" w:bidi="ar-SA"/>
                                  </w:rPr>
                                  <w:t xml:space="preserve">                                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eastAsia="Times New Roman" w:ascii="Arial" w:hAnsi="Arial" w:cs="Arial"/>
                                    <w:color w:val="0000FF"/>
                                    <w:lang w:val="cs-CZ" w:bidi="ar-SA"/>
                                  </w:rPr>
                                  <w:t>výsled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 w:eastAsia="en-US" w:bidi="ar-SA"/>
                                  </w:rPr>
                                  <w:t>www.universe-peopl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universe-people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6080" y="1725120"/>
                              <a:ext cx="2926080" cy="862200"/>
                            </a:xfrm>
                            <a:prstGeom prst="rect">
                              <a:avLst/>
                            </a:prstGeom>
                            <a:solidFill>
                              <a:srgbClr val="ffff6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LEV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393120"/>
                            <a:ext cx="1280160" cy="100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016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100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cb2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50040"/>
                                <a:ext cx="955800" cy="53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cb2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" y="274320"/>
                              <a:ext cx="731520" cy="274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TĚL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49653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" y="1764720"/>
                            <a:ext cx="173736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73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6868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Formata" w:hAnsi="Formata" w:eastAsia="Times New Roman" w:cs="Formata"/>
                                      <w:color w:val="FF0000"/>
                                      <w:lang w:val="cs-CZ" w:bidi="ar-SA"/>
                                    </w:rPr>
                                    <w:t>LÁSK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68680" y="0"/>
                                <a:ext cx="86868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Formata" w:hAnsi="Formata" w:eastAsia="Times New Roman" w:cs="Formata"/>
                                      <w:color w:val="FF0000"/>
                                      <w:lang w:val="cs-CZ" w:bidi="ar-SA"/>
                                    </w:rPr>
                                    <w:t>ÚC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81560" y="182880"/>
                              <a:ext cx="17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914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5920" y="2221920"/>
                            <a:ext cx="1280160" cy="274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VOLBA /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965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000" y="2178720"/>
                            <a:ext cx="1828800" cy="333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NENÍ VOLB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965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36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5032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760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7840" y="2736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7840" y="85032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7840" y="1764720"/>
                            <a:ext cx="274320" cy="2743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2.05pt;width:460.8pt;height:203.75pt" coordorigin="724,41" coordsize="9216,4075">
                <v:group id="shape_0" style="position:absolute;left:724;top:41;width:9216;height:4075">
                  <v:shape id="shape_0" fillcolor="#ffffab" stroked="t" o:allowincell="f" style="position:absolute;left:724;top:1398;width:4607;height:1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JEDNOTA  činnost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Pokojný  *  Spolehliv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          Klidný  *  Mírumilovn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 Sjednocený  *  Úplný, celistv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     Naplněný  *  V harmonii a jednotě</w:t>
                          </w:r>
                        </w:p>
                      </w:txbxContent>
                    </v:textbox>
                    <v:fill o:detectmouseclick="t" type="solid" color2="#000054"/>
                    <v:stroke color="blue" weight="9360" joinstyle="miter" endcap="flat"/>
                    <w10:wrap type="none"/>
                  </v:shape>
                  <v:shape id="shape_0" fillcolor="#ffffd5" stroked="t" o:allowincell="f" style="position:absolute;left:724;top:41;width:4607;height:1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ALADĚNÍ  vztah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bidi="ar-SA" w:val="en-US" w:eastAsia="en-US"/>
                            </w:rPr>
                            <w:t>Sharmonizovaný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bidi="ar-SA" w:val="cs-CZ"/>
                            </w:rPr>
                            <w:t xml:space="preserve">  *  Shodující s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    Vyrovnaný  *  Tvořiv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 Pozorný  *  Chápající, oceňující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          Něžný  *  Vlídný</w:t>
                          </w:r>
                        </w:p>
                      </w:txbxContent>
                    </v:textbox>
                    <v:fill o:detectmouseclick="t" type="solid" color2="#00002a"/>
                    <v:stroke color="blue" weight="9360" joinstyle="miter" endcap="flat"/>
                    <w10:wrap type="none"/>
                  </v:shape>
                  <v:shape id="shape_0" fillcolor="#ffffd5" stroked="t" o:allowincell="f" style="position:absolute;left:5332;top:41;width:4607;height:1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LHOSTEJNOST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   Pesimistický  *  Imobilizovan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             Strnulý  *  Otupěl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        Stagnující  *  Necitliv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                Ničící  *  Odpojený, nelogický</w:t>
                          </w:r>
                        </w:p>
                      </w:txbxContent>
                    </v:textbox>
                    <v:fill o:detectmouseclick="t" type="solid" color2="#00002a"/>
                    <v:stroke color="black" weight="9360" joinstyle="miter" endcap="flat"/>
                    <w10:wrap type="none"/>
                  </v:shape>
                  <v:shape id="shape_0" fillcolor="#ffffab" stroked="t" o:allowincell="f" style="position:absolute;left:5332;top:1398;width:4607;height:1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DLOU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       Zanedbaný  *  Nemilovan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Nepřijatelný  * 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 w:eastAsia="en-US"/>
                            </w:rPr>
                            <w:t>Nemilovatelný,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cs-CZ"/>
                            </w:rPr>
                            <w:t xml:space="preserve"> bez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        Nedůležitý  *  Melancholick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           Morbidní  *  Opuštěný</w:t>
                          </w:r>
                        </w:p>
                      </w:txbxContent>
                    </v:textbox>
                    <v:fill o:detectmouseclick="t" type="solid" color2="#000054"/>
                    <v:stroke color="black" weight="9360" joinstyle="miter" endcap="flat"/>
                    <w10:wrap type="none"/>
                  </v:shape>
                  <v:shape id="shape_0" fillcolor="#ffff6b" stroked="t" o:allowincell="f" style="position:absolute;left:724;top:2758;width:4607;height:1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Formata" w:hAnsi="Formata" w:eastAsia="Times New Roman" w:cs="Formata"/>
                              <w:color w:val="0000FF"/>
                              <w:lang w:val="cs-CZ" w:bidi="ar-SA"/>
                            </w:rPr>
                            <w:t xml:space="preserve">                                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eastAsia="Times New Roman" w:ascii="Arial" w:hAnsi="Arial" w:cs="Arial"/>
                              <w:color w:val="0000FF"/>
                              <w:lang w:val="cs-CZ" w:bidi="ar-SA"/>
                            </w:rPr>
                            <w:t>výslede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 w:eastAsia="en-US" w:bidi="ar-SA"/>
                            </w:rPr>
                            <w:t>www.universe-peopl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universe-people.com</w:t>
                          </w:r>
                        </w:p>
                      </w:txbxContent>
                    </v:textbox>
                    <v:fill o:detectmouseclick="t" type="solid" color2="#000094"/>
                    <v:stroke color="blue" weight="9360" joinstyle="miter" endcap="flat"/>
                    <w10:wrap type="none"/>
                  </v:shape>
                  <v:shape id="shape_0" fillcolor="#ffff6b" stroked="t" o:allowincell="f" style="position:absolute;left:5332;top:2758;width:4607;height:1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LEVE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         </w:t>
                          </w:r>
                        </w:p>
                      </w:txbxContent>
                    </v:textbox>
                    <v:fill o:detectmouseclick="t" type="solid" color2="#000094"/>
                    <v:stroke color="black" weight="9360" joinstyle="miter" endcap="flat"/>
                    <w10:wrap type="none"/>
                  </v:shape>
                </v:group>
                <v:group id="shape_0" style="position:absolute;left:4324;top:660;width:2016;height:1584">
                  <v:group id="shape_0" style="position:absolute;left:4324;top:660;width:2016;height:1584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4324;top:660;width:2015;height:1583;mso-wrap-style:none;v-text-anchor:middle">
                      <v:fill o:detectmouseclick="t" type="solid" color2="black"/>
                      <v:stroke color="#dcb200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4782;top:739;width:1504;height:844;mso-wrap-style:none;v-text-anchor:middle">
                      <v:fill o:detectmouseclick="t" type="solid" color2="black"/>
                      <v:stroke color="#dcb200" weight="12600" joinstyle="round" endcap="flat"/>
                      <w10:wrap type="none"/>
                    </v:shape>
                  </v:group>
                  <v:shape id="shape_0" fillcolor="yellow" stroked="t" o:allowincell="f" style="position:absolute;left:4756;top:1092;width:1151;height:431;mso-wrap-style:none;v-text-anchor:middle" type="_x0000_t136">
                    <v:path textpathok="t"/>
                    <v:textpath on="t" fitshape="t" string="TĚLO" style="font-family:&quot;Arial&quot;;font-size:28pt"/>
                    <v:fill o:detectmouseclick="t" type="solid" color2="blue"/>
                    <v:stroke color="#dcb200" weight="9360" joinstyle="miter" endcap="flat"/>
                    <w10:wrap type="none"/>
                  </v:shape>
                </v:group>
                <v:group id="shape_0" style="position:absolute;left:1156;top:2820;width:2736;height:576">
                  <v:group id="shape_0" style="position:absolute;left:1156;top:2820;width:2736;height:576">
                    <v:oval id="shape_0" fillcolor="white" stroked="t" o:allowincell="f" style="position:absolute;left:1156;top:2820;width:1367;height:57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Formata" w:hAnsi="Formata" w:eastAsia="Times New Roman" w:cs="Formata"/>
                                <w:color w:val="FF0000"/>
                                <w:lang w:val="cs-CZ" w:bidi="ar-SA"/>
                              </w:rPr>
                              <w:t>LÁSKA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oval>
                    <v:oval id="shape_0" fillcolor="white" stroked="t" o:allowincell="f" style="position:absolute;left:2524;top:2820;width:1367;height:57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Formata" w:hAnsi="Formata" w:eastAsia="Times New Roman" w:cs="Formata"/>
                                <w:color w:val="FF0000"/>
                                <w:lang w:val="cs-CZ" w:bidi="ar-SA"/>
                              </w:rPr>
                              <w:t>ÚCTA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oval>
                  </v:group>
                  <v:line id="shape_0" from="2387,3108" to="2659,3108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2524,2964" to="2524,3251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316;top:3540;width:2015;height:431;mso-wrap-style:none;v-text-anchor:middle" type="_x0000_t136">
                  <v:path textpathok="t"/>
                  <v:textpath on="t" fitshape="t" string="VOLBA /" style="font-family:&quot;Arial&quot;;font-size:28pt"/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#d5d5d5" stroked="t" o:allowincell="f" style="position:absolute;left:5557;top:3472;width:2879;height:524;mso-wrap-style:none;v-text-anchor:middle" type="_x0000_t136">
                  <v:path textpathok="t"/>
                  <v:textpath on="t" fitshape="t" string="NENÍ VOLBY" style="font-family:&quot;Arial&quot;;font-size:28pt"/>
                  <v:fill o:detectmouseclick="t" type="solid" color2="#2a2a2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;top:84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724;top:1380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724;top:3108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9508;top:84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8;top:1380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8;top:2820;width:431;height:43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ind w:left="8496" w:firstLine="708"/>
        <w:rPr>
          <w:rFonts w:ascii="Arial" w:hAnsi="Arial" w:cs="Arial"/>
          <w:b/>
          <w:b/>
          <w:color w:val="0000FF"/>
          <w:sz w:val="17"/>
        </w:rPr>
      </w:pPr>
      <w:r>
        <w:rPr>
          <w:rFonts w:cs="Arial" w:ascii="Arial" w:hAnsi="Arial"/>
          <w:b/>
          <w:color w:val="0000FF"/>
          <w:sz w:val="17"/>
        </w:rPr>
      </w:r>
    </w:p>
    <w:sectPr>
      <w:type w:val="nextPage"/>
      <w:pgSz w:w="11906" w:h="16838"/>
      <w:pgMar w:left="284" w:right="28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rmata" w:hAnsi="Formata" w:cs="Formata"/>
      <w:b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rmata" w:hAnsi="Formata" w:cs="Formata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" w:hAnsi="Formata" w:cs="Formata"/>
      <w:b/>
      <w:color w:val="FF0000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Formata" w:hAnsi="Formata" w:cs="Formata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Formata" w:hAnsi="Formata" w:cs="Formata"/>
      <w:b/>
      <w:color w:val="FFFFFF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ormata" w:hAnsi="Formata" w:cs="Formata"/>
      <w:b/>
      <w:color w:val="FF0000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9:36:00Z</dcterms:created>
  <dc:creator>Ivo Benda</dc:creator>
  <dc:description/>
  <dc:language>en-US</dc:language>
  <cp:lastModifiedBy>Jiří Lejsek</cp:lastModifiedBy>
  <cp:lastPrinted>2001-05-17T11:31:00Z</cp:lastPrinted>
  <dcterms:modified xsi:type="dcterms:W3CDTF">2001-10-08T08:26:00Z</dcterms:modified>
  <cp:revision>5</cp:revision>
  <dc:subject/>
  <dc:title/>
</cp:coreProperties>
</file>